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ttp://www.bsu.edu.ru:8801/projects/inf/default.htm</w:t>
      </w:r>
    </w:p>
    <w:p>
      <w:pPr>
        <w:pStyle w:val="Heading2"/>
        <w:jc w:val="both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Ввод и форматирование данных в Excel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вод данных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Табличный процессор Excel имеет определенные достоинства по сравнению с текстовым процессором Word с точки зрения ввода данных в ячейки таблицы. В Excel реализован ряд способов автоматизации ввода данных, что делает его достаточно "интеллектуальным" программным средством. 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Одним из таких способов является возможность автоматической нумерации строк и столбцов таблицы. Для этого надо пронумеровать только первые две ячейки столбца или строки и скопировать их содержимое протяжкой мышью за маркер на остальные ячейки столбца или строки.</w:t>
      </w:r>
    </w:p>
    <w:p>
      <w:pPr>
        <w:pStyle w:val="Style10"/>
        <w:jc w:val="both"/>
        <w:rPr/>
      </w:pPr>
      <w:r>
        <w:rPr>
          <w:sz w:val="22"/>
          <w:szCs w:val="22"/>
        </w:rPr>
        <w:t xml:space="preserve">Другим средством автоматизации ввода данных является </w:t>
      </w:r>
      <w:r>
        <w:rPr>
          <w:rStyle w:val="Term1"/>
          <w:sz w:val="22"/>
          <w:szCs w:val="22"/>
        </w:rPr>
        <w:t>автозаполнение</w:t>
      </w:r>
      <w:r>
        <w:rPr>
          <w:sz w:val="22"/>
          <w:szCs w:val="22"/>
        </w:rPr>
        <w:t xml:space="preserve"> ячеек столбца при работе со списками. Достаточно часто встречаются таблицы, в столбцах которых имеются повторяющиеся данные, например, фамилии сотрудников. Если некоторая фамилия была введена в столбце, то при вводе первой буквы этой фамилии в очередную ячейку этого же столбца происходит автоматическое заполнение ячейки остальными буквами фамилии. Пример показан на рисунк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067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Если в столбце имеются несколько фамилий у которых первые буквы совпадают, автозаполнение начинается с первой отличающейся буквы. Например, в столбце кроме фамилии Иванов имеется фамилия Иволгин. В этом случае при вводе в очередную ячейку букв "Ив" автозаполнения не будет. При вводе третьей буквы "а" ячейка будет заполнена фамилией "Иванов". Если же третьей буквой будет "о", то ячейка будет заполнена фамилией "Иволгин"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щие принципы форматирования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Главный принцип форматирования в Microsoft Excel такой же, как и у других приложений Windows: </w:t>
      </w:r>
      <w:r>
        <w:rPr>
          <w:rStyle w:val="Term1"/>
          <w:sz w:val="22"/>
          <w:szCs w:val="22"/>
        </w:rPr>
        <w:t>сначала выделить форматируемую область, затем – применить инструменты форматирования</w:t>
      </w:r>
      <w:r>
        <w:rPr>
          <w:sz w:val="22"/>
          <w:szCs w:val="22"/>
        </w:rPr>
        <w:t>. Основные инструменты форматирования вынесены на панель форматирования и большинство из них совпадают с инструментами текстового процессора Word. Среди новых следует отметить инструмент "Объединить и поместить в центре" и кнопки для задания денежного и некоторых числовых форматов.</w:t>
      </w:r>
    </w:p>
    <w:p>
      <w:pPr>
        <w:pStyle w:val="Heading3"/>
        <w:jc w:val="both"/>
        <w:rPr/>
      </w:pPr>
      <w:r>
        <w:rPr>
          <w:rStyle w:val="Term1"/>
          <w:rFonts w:cs="Tahoma" w:ascii="Tahoma" w:hAnsi="Tahoma"/>
          <w:b w:val="false"/>
          <w:bCs w:val="false"/>
          <w:sz w:val="28"/>
          <w:szCs w:val="28"/>
        </w:rPr>
        <w:t>Операции выделения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Выделение отдельной прямоугольной области таблицы выполняется либо протяжкой указателя мыши, либо клавишами со стрелками при удержании клавиши Shift. При этом среди выделенных одна ячейка является активной – цвет ее заливки остается белым. Если выполнить щелчок мышью по отдельной ячейке, она будет одновременно выделенной и активной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Для выделения нескольких несмежных прямоугольных областей следует удерживать нажатой клавишу Ctrl. При этом активной будет только одна ячейка, как показано на рисунк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24525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перации копирования и перемещения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Операции копирования и перемещения можно выполнить протяжкой мыши за границу выделенной области. При удержании клавиши Ctrl будет выполняться копирование, без нее – перемещение.</w:t>
        <w:br/>
        <w:t>Для копирования формул в правом нижнем углу выделенной области имеется специальный маркер (см. раздел "Формулы и их запись")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орматирование текстовой информации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Текстовый процессор Word специализирован для работы с текстами. Поэтому он имеет более широкий набор инструментов для форматирования текста, чем табличный процессор Excel. Тем не менее, Excel имеет достаточно средств для подготовки и печати профессионально оформленных документов.</w:t>
      </w:r>
    </w:p>
    <w:p>
      <w:pPr>
        <w:pStyle w:val="Style10"/>
        <w:jc w:val="both"/>
        <w:rPr/>
      </w:pPr>
      <w:r>
        <w:rPr>
          <w:sz w:val="22"/>
          <w:szCs w:val="22"/>
        </w:rPr>
        <w:t xml:space="preserve">Ввод коротких текстов (записей, заголовков и т.д.), чаще всего, требует двух видов форматирования: выравнивания по горизонтали и выравнивания по вертикали. Эти операции выполняются через меню </w:t>
      </w:r>
      <w:r>
        <w:rPr>
          <w:rStyle w:val="Com1"/>
          <w:sz w:val="22"/>
          <w:szCs w:val="22"/>
        </w:rPr>
        <w:t>Формат/Ячейки...</w:t>
      </w:r>
      <w:r>
        <w:rPr>
          <w:sz w:val="22"/>
          <w:szCs w:val="22"/>
        </w:rPr>
        <w:t xml:space="preserve"> 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29125" cy="444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В окне "Формат ячейки" нужный способ выравнивания устанавливается на вкладке "Выравнивание" в соответствующих полях со списком. На этой же вкладке имеются другие важные настройки: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флажок "переносить по словам" – для переноса на новую строку слов, разделенных пробелом (широко используется в заголовках); 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группа полей "Ориентация" – для расположения текста вертикально или с наклоном; 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ле "отступ" – для задания отступов слева (единица измерения - символ).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Если некоторые тексты имеют длину, превышающую ширину одной ячейки, следует предварительно объединить эти ячейки. Пример показан на рисунке (ячейки B2:D2)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19550" cy="100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По умолчанию для ячеек установлен режим "Общий". Это означает, что Excel определяет тип данных, вводимых в ячейку, автоматически. Это может приводить к нежелательным результатам. Например, запись 02.03.03 может быть преобразована в 02.03.2003, поскольку Excel распознает ее как дату, а запись 02835 будет преобразована в 2835, поскольку Excel распознает ее как число. В обоих случаях, если необходимо точно воспроизвести данные, следует установить текстовый формат ячейки. Форматы ячеек выбираются из списка на вкладке "Число" окна "Формат ячеек"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Для записи больших текстов, состоящих из одного или нескольких абзацев, желательно соблюдать основные правила форматирования текстов, принятые в текстовом процессоре Word: не выравнивать текст пробелами и не оформлять абзац как набор строк, расположенных в отдельных ячейках. </w:t>
      </w:r>
    </w:p>
    <w:p>
      <w:pPr>
        <w:pStyle w:val="Style10"/>
        <w:jc w:val="both"/>
        <w:rPr>
          <w:sz w:val="22"/>
          <w:szCs w:val="22"/>
        </w:rPr>
      </w:pPr>
      <w:r>
        <w:rPr>
          <w:rStyle w:val="Rem1"/>
          <w:b/>
          <w:bCs/>
          <w:sz w:val="22"/>
          <w:szCs w:val="22"/>
        </w:rPr>
        <w:t>Замечание</w:t>
      </w:r>
      <w:r>
        <w:rPr>
          <w:rStyle w:val="Rem1"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Следует учитывать, что нажатие клавиши Enter приводит к завершению ввода текста в текущую ячейку, а не к переходу к новому абзацу. Для формирования нового абзаца в пределах текущей ячейки следует нажимать Alt+Enter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Учитывая особенности Excel, можно руководствоваться следующими правилами записи больших текстов: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пределить область листа, которую будет занимать текст и, либо "растянуть" ячейку, либо объединить несколько ячеек для его записи (второе применяется чаще);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становить для выбранной области режим "переносить по словам";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вести текст, нажимая в конце абзацев Alt+Enter;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трегулировать высоту области, содержащей текст.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rStyle w:val="Rem1"/>
          <w:b/>
          <w:bCs/>
          <w:sz w:val="22"/>
          <w:szCs w:val="22"/>
        </w:rPr>
        <w:t>Замечание</w:t>
      </w:r>
      <w:r>
        <w:rPr>
          <w:rStyle w:val="Rem1"/>
          <w:sz w:val="22"/>
          <w:szCs w:val="22"/>
        </w:rPr>
        <w:t>. В отличие от Word, минимальная высота строки таблицы не ограничивается размером шрифта. Высоту строки можно уменьшить так, что часть текста будет скрыта или уменьшить до нуля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орматирование числовой информации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Основными операциями форматирования чисел являются: задание количества знаков в десятичной части; выравнивание по правому краю и отступ справа. Числа выравниваются по правому краю по умолчанию, однако в некоторых случаях для этой цели можно использовать соответствующую кнопку на стандартной панели инструментов. Количество знаков в десятичной части числа задается на вкладке "Число" окна "Формат ячейки". При выборе числового формата "Числовой" окно принимает вид, показанный на рисунк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29125" cy="444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Для выравнивания чисел по правому краю с заданием отступа справа необходимо выбрать числовой формат "Денежный" или "Финансовый", в которых предусмотрен отступ справа. Если же требуется задать отступ справа для числового формата "Числовой" или других, следует добавить достаточно узкий пустой столбец справа от столбца с числами, убрав между ними обрамление.</w:t>
      </w:r>
    </w:p>
    <w:p>
      <w:pPr>
        <w:pStyle w:val="Heading4"/>
        <w:jc w:val="both"/>
        <w:rPr/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810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>Контрольные вопросы</w:t>
      </w:r>
    </w:p>
    <w:p>
      <w:pPr>
        <w:pStyle w:val="Style10"/>
        <w:numPr>
          <w:ilvl w:val="0"/>
          <w:numId w:val="2"/>
        </w:numPr>
        <w:spacing w:before="280" w:after="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Какие достоинства по вводу данных в ячейки таблицы имеет Excel по сравнению с Word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автоматизировать нумерацию строк списка? Как автоматизировать вставку в столбец или в строку таблицы целых чисел с постоянным шагом, например, 1, 3, 5, 7, ... 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Что такое автозаполнение ячеек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на листе Excel выделить несколько несмежных диапазонов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переместить выделенную область на текущем листе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скопировать выделенную область на текущем листе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В чем отличие форматирования текстов в Excel от Word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В чем особенность ввода последовательности цифр "0983" в ячейку Excel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в ячейку Excel ввести текст под углом 45 градусов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начать новый абзац текста в текущей ячейке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задать нужное количество знаков в десятичной части числа?</w:t>
      </w:r>
    </w:p>
    <w:p>
      <w:pPr>
        <w:pStyle w:val="Style10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Как выровнять данные в столбце по правому краю, задав при этом постоянный отступ справ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30066"/>
      <w:u w:val="single"/>
    </w:rPr>
  </w:style>
  <w:style w:type="character" w:styleId="Headsub1">
    <w:name w:val="headsub1"/>
    <w:basedOn w:val="Style9"/>
    <w:qFormat/>
    <w:rPr>
      <w:b/>
      <w:bCs/>
      <w:color w:val="330066"/>
      <w:sz w:val="20"/>
      <w:szCs w:val="20"/>
    </w:rPr>
  </w:style>
  <w:style w:type="character" w:styleId="Rtxt1">
    <w:name w:val="rtxt1"/>
    <w:basedOn w:val="Style9"/>
    <w:qFormat/>
    <w:rPr>
      <w:sz w:val="16"/>
      <w:szCs w:val="16"/>
    </w:rPr>
  </w:style>
  <w:style w:type="character" w:styleId="Texample1">
    <w:name w:val="texample1"/>
    <w:basedOn w:val="Style9"/>
    <w:qFormat/>
    <w:rPr>
      <w:rFonts w:ascii="Courier New" w:hAnsi="Courier New" w:cs="Courier New"/>
      <w:color w:val="8B0000"/>
    </w:rPr>
  </w:style>
  <w:style w:type="character" w:styleId="Com1">
    <w:name w:val="com1"/>
    <w:basedOn w:val="Style9"/>
    <w:qFormat/>
    <w:rPr>
      <w:b/>
      <w:bCs/>
      <w:i/>
      <w:iCs/>
    </w:rPr>
  </w:style>
  <w:style w:type="character" w:styleId="Term1">
    <w:name w:val="term1"/>
    <w:basedOn w:val="Style9"/>
    <w:qFormat/>
    <w:rPr>
      <w:b/>
      <w:bCs/>
    </w:rPr>
  </w:style>
  <w:style w:type="character" w:styleId="Rem1">
    <w:name w:val="rem1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8:37:00Z</dcterms:created>
  <dc:creator>указан на 1 стр.</dc:creator>
  <dc:description/>
  <dc:language>en-US</dc:language>
  <cp:lastModifiedBy>ТарВБ</cp:lastModifiedBy>
  <dcterms:modified xsi:type="dcterms:W3CDTF">2008-02-03T18:37:00Z</dcterms:modified>
  <cp:revision>2</cp:revision>
  <dc:subject/>
  <dc:title>МетодМатериалы для ФПМИ</dc:title>
</cp:coreProperties>
</file>