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ttp://www.bsu.edu.ru:8801/projects/inf/default.htm</w:t>
      </w:r>
    </w:p>
    <w:p>
      <w:pPr>
        <w:pStyle w:val="Heading2"/>
        <w:jc w:val="both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Работа со списками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rStyle w:val="Term1"/>
          <w:sz w:val="22"/>
          <w:szCs w:val="22"/>
        </w:rPr>
        <w:t>Списком</w:t>
      </w:r>
      <w:r>
        <w:rPr>
          <w:sz w:val="22"/>
          <w:szCs w:val="22"/>
        </w:rPr>
        <w:t xml:space="preserve"> называют таблицу, строки которой содержат однородную информацию. Наиболее частые операции со списками - </w:t>
      </w:r>
      <w:r>
        <w:rPr>
          <w:rStyle w:val="Term1"/>
          <w:sz w:val="22"/>
          <w:szCs w:val="22"/>
        </w:rPr>
        <w:t>сортировка</w:t>
      </w:r>
      <w:r>
        <w:rPr>
          <w:sz w:val="22"/>
          <w:szCs w:val="22"/>
        </w:rPr>
        <w:t xml:space="preserve"> и </w:t>
      </w:r>
      <w:r>
        <w:rPr>
          <w:rStyle w:val="Term1"/>
          <w:sz w:val="22"/>
          <w:szCs w:val="22"/>
        </w:rPr>
        <w:t>поиск информации</w:t>
      </w:r>
      <w:r>
        <w:rPr>
          <w:sz w:val="22"/>
          <w:szCs w:val="22"/>
        </w:rPr>
        <w:t>. Список характеризует не содержимое таблицы, а способ ее организации. Только однородность информации в столбцах таблицы дает возможность дает возможность применять сортировку или фильтры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Excel автоматически определяет границы списка. Признаком конца области при автоматическом определении служит первая пустая строка. Для определения верхней границы списка сравнивается содержимое первой и второй строк области списка. Если эти строки различаются по типу, то первая строка рассматривается как заголовок. Она исключается из обрабатываемой области.</w:t>
      </w:r>
    </w:p>
    <w:p>
      <w:pPr>
        <w:pStyle w:val="Style10"/>
        <w:jc w:val="both"/>
        <w:rPr/>
      </w:pPr>
      <w:r>
        <w:rPr>
          <w:sz w:val="22"/>
          <w:szCs w:val="22"/>
        </w:rPr>
        <w:t xml:space="preserve">Обычно при заполнении списков включается режим </w:t>
      </w:r>
      <w:r>
        <w:rPr>
          <w:rStyle w:val="Term1"/>
          <w:sz w:val="22"/>
          <w:szCs w:val="22"/>
        </w:rPr>
        <w:t>автозаполнения</w:t>
      </w:r>
      <w:r>
        <w:rPr>
          <w:sz w:val="22"/>
          <w:szCs w:val="22"/>
        </w:rPr>
        <w:t>, в котором при совпадении первых символов вводимых в ячейку с символами в вышестоящих ячейках текущего столбца ввод данных завершается автоматически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ртировка списков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Необходимость сортировки записей в списках возникает, обычно, для последующего быстрого поиска информации в списке. Существуют два способа сортировки: по возрастанию и по убыванию признака сортировки, которым является один из столбцов списка. Для простой сортировки строк следует активизировать любую ячейку внутри списка и щелкнуть по одному из значков (по возрастанию или по убыванию) на панели инструментов. Excel автоматически определяет границы списка и сортирует строки целиком. Если пользователь сомневается в правильности определения границ списка, то целесообразно выделить сортируемый диапазон и выполнить </w:t>
      </w:r>
      <w:r>
        <w:rPr>
          <w:rStyle w:val="Com1"/>
          <w:sz w:val="22"/>
          <w:szCs w:val="22"/>
        </w:rPr>
        <w:t>Данные/Сортировка</w:t>
      </w:r>
      <w:r>
        <w:rPr>
          <w:sz w:val="22"/>
          <w:szCs w:val="22"/>
        </w:rPr>
        <w:t xml:space="preserve">. В окне "Сортировка диапазона" следует задать </w:t>
      </w:r>
      <w:r>
        <w:rPr>
          <w:rStyle w:val="Term1"/>
          <w:sz w:val="22"/>
          <w:szCs w:val="22"/>
        </w:rPr>
        <w:t>признак сортировки</w:t>
      </w:r>
      <w:r>
        <w:rPr>
          <w:sz w:val="22"/>
          <w:szCs w:val="22"/>
        </w:rPr>
        <w:t xml:space="preserve"> (заголовок столбца), а также как сортировать - по возрастанию или по убыванию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Если в столбце, являющемся признаком сортировки, много повторяющейся информации, то возможна дополнительная сортировка по вторичному признаку. Максимальное количество признаков, по которым можно сортировать таблицу - 3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примера рассмотрим таблицу с итогами сессии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911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>
          <w:sz w:val="22"/>
          <w:szCs w:val="22"/>
        </w:rPr>
        <w:t xml:space="preserve">Отсортируем таблицу по двум признакам: первичный – группа (по возрастанию), вторичный – фамилия (по алфавиту). Для этого выделим диапазон B2:E17 и выполним </w:t>
      </w:r>
      <w:r>
        <w:rPr>
          <w:rStyle w:val="Com1"/>
          <w:sz w:val="22"/>
          <w:szCs w:val="22"/>
        </w:rPr>
        <w:t>Данные/Сортировка</w:t>
      </w:r>
      <w:r>
        <w:rPr>
          <w:sz w:val="22"/>
          <w:szCs w:val="22"/>
        </w:rPr>
        <w:t xml:space="preserve">. Зададим настройки, как показано в окне </w:t>
      </w:r>
      <w:r>
        <w:rPr>
          <w:rStyle w:val="Com1"/>
          <w:sz w:val="22"/>
          <w:szCs w:val="22"/>
        </w:rPr>
        <w:t>"Сортировка диапазона"</w:t>
      </w:r>
      <w:r>
        <w:rPr>
          <w:sz w:val="22"/>
          <w:szCs w:val="22"/>
        </w:rPr>
        <w:t>. В результате получим отсортированную таблицу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28950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81575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Обратим внимание на следующие особенности сортировки: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выделенный диапазон не включен столбец А – порядковые номера не сортируются;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ортировка по вторичному признаку (фамилии по возрастанию) означает их расположение по алфавиту только в пределах одинаковых значений первичного признака (номеров групп);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ортировка по двум признакам с выбором в качестве первичного признака фамилий в данном случае не имеет смысла, поскольку среди фамилий нет повторяющихся значений.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Гораздо реже, чем сортировка по строкам, применяется сортировка по столбцам. Но она в Excel также возможна. В этом случае признаком сортировки является одна из строк списка, например, заголовок, или итоговая строка. Для выполнения сортировки необходимо в окне "Сортировка диапазона" нажать кнопку "Параметры" и установить переключатель "Сортировать столбцы диапазона"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иск записей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Для поиска записей следует обратиться к меню </w:t>
      </w:r>
      <w:r>
        <w:rPr>
          <w:rStyle w:val="Com1"/>
          <w:sz w:val="22"/>
          <w:szCs w:val="22"/>
        </w:rPr>
        <w:t>Правка/Найти</w:t>
      </w:r>
      <w:r>
        <w:rPr>
          <w:sz w:val="22"/>
          <w:szCs w:val="22"/>
        </w:rPr>
        <w:t xml:space="preserve">, в поле </w:t>
      </w:r>
      <w:r>
        <w:rPr>
          <w:rStyle w:val="Com1"/>
          <w:sz w:val="22"/>
          <w:szCs w:val="22"/>
        </w:rPr>
        <w:t>"Что"</w:t>
      </w:r>
      <w:r>
        <w:rPr>
          <w:sz w:val="22"/>
          <w:szCs w:val="22"/>
        </w:rPr>
        <w:t xml:space="preserve"> диалогового окна </w:t>
      </w:r>
      <w:r>
        <w:rPr>
          <w:rStyle w:val="Com1"/>
          <w:sz w:val="22"/>
          <w:szCs w:val="22"/>
        </w:rPr>
        <w:t>"Найти"</w:t>
      </w:r>
      <w:r>
        <w:rPr>
          <w:sz w:val="22"/>
          <w:szCs w:val="22"/>
        </w:rPr>
        <w:t xml:space="preserve"> ввести образец поиска, а в поле </w:t>
      </w:r>
      <w:r>
        <w:rPr>
          <w:rStyle w:val="Com1"/>
          <w:sz w:val="22"/>
          <w:szCs w:val="22"/>
        </w:rPr>
        <w:t>"Область поиска"</w:t>
      </w:r>
      <w:r>
        <w:rPr>
          <w:sz w:val="22"/>
          <w:szCs w:val="22"/>
        </w:rPr>
        <w:t xml:space="preserve"> установить </w:t>
      </w:r>
      <w:r>
        <w:rPr>
          <w:rStyle w:val="Com1"/>
          <w:sz w:val="22"/>
          <w:szCs w:val="22"/>
        </w:rPr>
        <w:t>"значения"</w:t>
      </w:r>
      <w:r>
        <w:rPr>
          <w:sz w:val="22"/>
          <w:szCs w:val="22"/>
        </w:rPr>
        <w:t xml:space="preserve">. После этого табличный курсор будет установлен на искомую ячейку. Если ячеек с искомым признаком несколько, то для продолжения нажать кнопку </w:t>
      </w:r>
      <w:r>
        <w:rPr>
          <w:rStyle w:val="Com1"/>
          <w:sz w:val="22"/>
          <w:szCs w:val="22"/>
        </w:rPr>
        <w:t>"Найти далее"</w:t>
      </w:r>
      <w:r>
        <w:rPr>
          <w:sz w:val="22"/>
          <w:szCs w:val="22"/>
        </w:rPr>
        <w:t xml:space="preserve">. В начале поиска курсор должен быть установлен в начало списка. Допускается применение масок. </w:t>
      </w:r>
      <w:r>
        <w:rPr>
          <w:rStyle w:val="Term1"/>
          <w:sz w:val="22"/>
          <w:szCs w:val="22"/>
        </w:rPr>
        <w:t>Маска</w:t>
      </w:r>
      <w:r>
        <w:rPr>
          <w:sz w:val="22"/>
          <w:szCs w:val="22"/>
        </w:rPr>
        <w:t xml:space="preserve"> – это текстовый шаблон, составленный из обычных и специальных символов. В качестве специальных используются символы ? и *. Первый означает любой символ; второй – любой текст. Например, если для рассмотренного выше примера задать поиск информации по маске ?е*, то в таблице будут найдены фамилии Непошеваленко И., Дедикова Т. и Немчинов А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менение фильтров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rStyle w:val="Term1"/>
          <w:sz w:val="22"/>
          <w:szCs w:val="22"/>
        </w:rPr>
        <w:t>Фильтр</w:t>
      </w:r>
      <w:r>
        <w:rPr>
          <w:sz w:val="22"/>
          <w:szCs w:val="22"/>
        </w:rPr>
        <w:t xml:space="preserve"> - это средство для отбора записей в таблице по некоторому критерию. В Excel имеются два типа фильтров: </w:t>
      </w:r>
      <w:r>
        <w:rPr>
          <w:rStyle w:val="Term1"/>
          <w:sz w:val="22"/>
          <w:szCs w:val="22"/>
        </w:rPr>
        <w:t>автофильтр</w:t>
      </w:r>
      <w:r>
        <w:rPr>
          <w:sz w:val="22"/>
          <w:szCs w:val="22"/>
        </w:rPr>
        <w:t xml:space="preserve"> и </w:t>
      </w:r>
      <w:r>
        <w:rPr>
          <w:rStyle w:val="Term1"/>
          <w:sz w:val="22"/>
          <w:szCs w:val="22"/>
        </w:rPr>
        <w:t>расширенный фильтр</w:t>
      </w:r>
      <w:r>
        <w:rPr>
          <w:sz w:val="22"/>
          <w:szCs w:val="22"/>
        </w:rPr>
        <w:t xml:space="preserve">. </w:t>
      </w:r>
      <w:r>
        <w:rPr>
          <w:rStyle w:val="Term1"/>
          <w:sz w:val="22"/>
          <w:szCs w:val="22"/>
        </w:rPr>
        <w:t>Автофильтр</w:t>
      </w:r>
      <w:r>
        <w:rPr>
          <w:sz w:val="22"/>
          <w:szCs w:val="22"/>
        </w:rPr>
        <w:t xml:space="preserve"> показывает записи, совпадающие с критериями фильтрации, и скрывает не совпадающие. </w:t>
      </w:r>
      <w:r>
        <w:rPr>
          <w:rStyle w:val="Term1"/>
          <w:sz w:val="22"/>
          <w:szCs w:val="22"/>
        </w:rPr>
        <w:t>Расширенный фильтр</w:t>
      </w:r>
      <w:r>
        <w:rPr>
          <w:sz w:val="22"/>
          <w:szCs w:val="22"/>
        </w:rPr>
        <w:t xml:space="preserve"> способен сформировать новую таблицу из отфильтрованных записей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втофильтр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Для применения </w:t>
      </w:r>
      <w:r>
        <w:rPr>
          <w:rStyle w:val="Term1"/>
          <w:sz w:val="22"/>
          <w:szCs w:val="22"/>
        </w:rPr>
        <w:t>автофильтра</w:t>
      </w:r>
      <w:r>
        <w:rPr>
          <w:sz w:val="22"/>
          <w:szCs w:val="22"/>
        </w:rPr>
        <w:t xml:space="preserve"> необходимо выделить любую клетку внутри фильтруемой таблицы и обратиться к меню </w:t>
      </w:r>
      <w:r>
        <w:rPr>
          <w:rStyle w:val="Com1"/>
          <w:sz w:val="22"/>
          <w:szCs w:val="22"/>
        </w:rPr>
        <w:t>Данные/Фильтр.../Автофильтр</w:t>
      </w:r>
      <w:r>
        <w:rPr>
          <w:sz w:val="22"/>
          <w:szCs w:val="22"/>
        </w:rPr>
        <w:t>. После обращения в заголовке таблицы должны появиться кнопки для раскрытия списков. Нажатие любой кнопки приводит к раскрытию списка элементов соответствующего столбца таблицы. Выбранный элемент является критерием фильтрации. Строки таблицы, в которых элементы столбца не совпадают с критерием будут скрыты, причем за совпавшими сохраняются их прежние порядковые номера. Выбор второго критерия в другом списке приведет к дополнительной фильтрации записей и т.д. В качестве примера рассмотрим применение автофильтра для таблицы с итогами сессии. На рисунке показаны результаты фильтрации по условию "Оценка по информатике"=5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91100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Обратите внимание, что записи, не отвечающие условию фильтрации скрыты. Поэтому нумерация строк идет не по порядку и выделена синим цветом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Для задания более сложного условия фильтрации необходимо в соответствующем раскрывающемся списке выбрать "[Условие...]" и сформулировать его в открывшемся окне "Пользовательский автофильтр". Окно содержит поля для ввода знаков логических отношений и метки логических операций И и ИЛИ. Например, для отбора записей, соответствующих студентам, получившим по информатике 4 или 5, следует выполнить настройки, как показано на рисунк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67250" cy="275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>
          <w:sz w:val="22"/>
          <w:szCs w:val="22"/>
        </w:rPr>
        <w:t xml:space="preserve">Отменить результаты фильтрации можно через </w:t>
      </w:r>
      <w:r>
        <w:rPr>
          <w:rStyle w:val="Com1"/>
          <w:sz w:val="22"/>
          <w:szCs w:val="22"/>
        </w:rPr>
        <w:t>Данные/Фильтр...</w:t>
      </w:r>
      <w:r>
        <w:rPr>
          <w:sz w:val="22"/>
          <w:szCs w:val="22"/>
        </w:rPr>
        <w:t xml:space="preserve"> и убрать флажок с меню </w:t>
      </w:r>
      <w:r>
        <w:rPr>
          <w:rStyle w:val="Term1"/>
          <w:sz w:val="22"/>
          <w:szCs w:val="22"/>
        </w:rPr>
        <w:t>Автофильтр</w:t>
      </w:r>
      <w:r>
        <w:rPr>
          <w:sz w:val="22"/>
          <w:szCs w:val="22"/>
        </w:rPr>
        <w:t>.</w:t>
      </w:r>
    </w:p>
    <w:p>
      <w:pPr>
        <w:pStyle w:val="Style10"/>
        <w:jc w:val="both"/>
        <w:rPr/>
      </w:pPr>
      <w:r>
        <w:rPr>
          <w:sz w:val="22"/>
          <w:szCs w:val="22"/>
        </w:rPr>
        <w:t xml:space="preserve">Достоинство </w:t>
      </w:r>
      <w:r>
        <w:rPr>
          <w:rStyle w:val="Term1"/>
          <w:sz w:val="22"/>
          <w:szCs w:val="22"/>
        </w:rPr>
        <w:t>автофильтра</w:t>
      </w:r>
      <w:r>
        <w:rPr>
          <w:sz w:val="22"/>
          <w:szCs w:val="22"/>
        </w:rPr>
        <w:t xml:space="preserve"> в простоте его применения. Недостаток: в отсутствии возможности формулировать сложные условия, связывающие условия фильтрации в разных столбцах операцией ИЛИ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ширенный фильтр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Для применения расширенного фильтра требуется предварительная подготовка, состоящая из двух этапов: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готовки вспомогательной таблицы (диапазона) критериев; 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ланирования места для размещения результатов фильтрации.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Таблица критериев состоит из строки заголовков и строк с критериями. В смежных ячейках первой строки размещаются необходимые заголовки критериев, совпадающие с заголовками основной таблицы. Лучше формировать эти заголовки копированием из основной таблицы. Под заголовками размещаются критерии, причем если несколько критериев расположены в одной строке, они считаются связанными между собой логической операцией И, если в разных - ИЛИ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итериев можно использовать содержимое ячеек таблицы или логические выражения с использованием содержимого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примера рассмотрим условие фильтрации ("Группа"=154 И "Оценка по информатике"&gt;3) ИЛИ ("Группа"=155 И "Оценка по информатике"&gt;3)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Исходная таблица, блок критериев и новая таблица с результатами фильтрации показаны на рисунк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88075" cy="4456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>
          <w:sz w:val="22"/>
          <w:szCs w:val="22"/>
        </w:rPr>
        <w:t>В рассмотренном примере блок критериев расположен в диапазоне G1:H3.</w:t>
        <w:br/>
        <w:t xml:space="preserve">Запуск расширенного фильтра выполняется через меню </w:t>
      </w:r>
      <w:r>
        <w:rPr>
          <w:rStyle w:val="Com1"/>
          <w:sz w:val="22"/>
          <w:szCs w:val="22"/>
        </w:rPr>
        <w:t>Данные/Фильтр... /Расширенный фильтр</w:t>
      </w:r>
      <w:r>
        <w:rPr>
          <w:sz w:val="22"/>
          <w:szCs w:val="22"/>
        </w:rPr>
        <w:t xml:space="preserve">. В окне </w:t>
      </w:r>
      <w:r>
        <w:rPr>
          <w:rStyle w:val="Com1"/>
          <w:sz w:val="22"/>
          <w:szCs w:val="22"/>
        </w:rPr>
        <w:t>"Расширенный фильтр"</w:t>
      </w:r>
      <w:r>
        <w:rPr>
          <w:sz w:val="22"/>
          <w:szCs w:val="22"/>
        </w:rPr>
        <w:t xml:space="preserve"> следует задать настройки, как показано на рисунке. 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3800" cy="280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Обратите внимание, что место для размещения результата указано диапазоном из одной строки. Excel автоматически увеличивает этот диапазон, если число записей, удовлетворяющих условию больше заданного в окне "Расширенный фильтр". Этот диапазон должен быть отделен от диапазона критериев по крайней мере одной пустой строкой.</w:t>
      </w:r>
    </w:p>
    <w:p>
      <w:pPr>
        <w:pStyle w:val="Heading4"/>
        <w:jc w:val="both"/>
        <w:rPr/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810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>Контрольные вопросы</w:t>
      </w:r>
    </w:p>
    <w:p>
      <w:pPr>
        <w:pStyle w:val="Style10"/>
        <w:numPr>
          <w:ilvl w:val="0"/>
          <w:numId w:val="3"/>
        </w:numPr>
        <w:spacing w:before="280" w:after="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Что называется списком в табличном процессоре Excel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Excel определяет границы списка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Что такое режим автозаполнения ячеек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Для чего применяется сортировка списков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В каких ситуациях применяется сортировка списков по нескольким признакам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Список состоит из двух полей: фамилии студента и оценке по информатике. Какие из этих полей следует использовать как первичный и вторичный признаки сортировки? Обоснуйте ответ.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сделать так, чтобы при сортировке списка поле с порядковыми номерами записей осталось неотсортированным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Что такое поиск информации в списке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Что такое маска поиска? Как она записывается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Что такое фильтр? Какие виды фильтров имеются в Excel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Объясните принцип работы автофильтра.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Объясните принцип работы расширенного фильтра.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Чем расширенный фильтр отличается от автофильтра?</w:t>
      </w:r>
    </w:p>
    <w:p>
      <w:pPr>
        <w:pStyle w:val="Style10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овы правила формирования блока критериев в расширенном фильтре?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30066"/>
      <w:u w:val="single"/>
    </w:rPr>
  </w:style>
  <w:style w:type="character" w:styleId="Headsub1">
    <w:name w:val="headsub1"/>
    <w:basedOn w:val="Style9"/>
    <w:qFormat/>
    <w:rPr>
      <w:b/>
      <w:bCs/>
      <w:color w:val="330066"/>
      <w:sz w:val="20"/>
      <w:szCs w:val="20"/>
    </w:rPr>
  </w:style>
  <w:style w:type="character" w:styleId="Rtxt1">
    <w:name w:val="rtxt1"/>
    <w:basedOn w:val="Style9"/>
    <w:qFormat/>
    <w:rPr>
      <w:sz w:val="16"/>
      <w:szCs w:val="16"/>
    </w:rPr>
  </w:style>
  <w:style w:type="character" w:styleId="Texample1">
    <w:name w:val="texample1"/>
    <w:basedOn w:val="Style9"/>
    <w:qFormat/>
    <w:rPr>
      <w:rFonts w:ascii="Courier New" w:hAnsi="Courier New" w:cs="Courier New"/>
      <w:color w:val="8B0000"/>
    </w:rPr>
  </w:style>
  <w:style w:type="character" w:styleId="Term1">
    <w:name w:val="term1"/>
    <w:basedOn w:val="Style9"/>
    <w:qFormat/>
    <w:rPr>
      <w:b/>
      <w:bCs/>
    </w:rPr>
  </w:style>
  <w:style w:type="character" w:styleId="Com1">
    <w:name w:val="com1"/>
    <w:basedOn w:val="Style9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8:46:00Z</dcterms:created>
  <dc:creator>указан на 1 стр.</dc:creator>
  <dc:description/>
  <dc:language>en-US</dc:language>
  <cp:lastModifiedBy>ТарВБ</cp:lastModifiedBy>
  <dcterms:modified xsi:type="dcterms:W3CDTF">2008-02-03T18:47:00Z</dcterms:modified>
  <cp:revision>3</cp:revision>
  <dc:subject/>
  <dc:title>МетодМатериалы для ФПМИ</dc:title>
</cp:coreProperties>
</file>