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280"/>
        <w:jc w:val="both"/>
        <w:rPr>
          <w:rFonts w:ascii="Tahoma" w:hAnsi="Tahoma" w:cs="Tahoma"/>
          <w:sz w:val="22"/>
          <w:szCs w:val="22"/>
          <w:lang w:val="en-US"/>
        </w:rPr>
      </w:pP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http://www.bsu.edu.ru:8801/projects/inf/default.htm</w:t>
        </w:r>
      </w:hyperlink>
    </w:p>
    <w:p>
      <w:pPr>
        <w:pStyle w:val="Heading2"/>
        <w:jc w:val="both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Cтатистический анализ данных, моделирование и прогноз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Электронный процессор Excel позволяет строить математические модели по имеющимся табличным данным. Математическая модель дает возможность прогнозировать состояние моделируемого объекта и выбирать на этой основе оптимальное управление объектом. Для этих целей Excel содержит пакет анализа данных, в который входят: регрессионный анализ, корреляция, дисперсионный анализ и другие средства.</w:t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егрессионный анализ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Регрессионный анализ позволяет получить функциональную зависимость между некоторой случайной величиной Y и некоторыми влияющими на Y величинами X. Такая зависимость получила название </w:t>
      </w:r>
      <w:r>
        <w:rPr>
          <w:rStyle w:val="Term1"/>
          <w:sz w:val="22"/>
          <w:szCs w:val="22"/>
        </w:rPr>
        <w:t>уравнения регрессии</w:t>
      </w:r>
      <w:r>
        <w:rPr>
          <w:sz w:val="22"/>
          <w:szCs w:val="22"/>
        </w:rPr>
        <w:t xml:space="preserve">. Различают </w:t>
      </w:r>
      <w:r>
        <w:rPr>
          <w:rStyle w:val="Term1"/>
          <w:sz w:val="22"/>
          <w:szCs w:val="22"/>
        </w:rPr>
        <w:t>простую (парную)</w:t>
      </w:r>
      <w:r>
        <w:rPr>
          <w:sz w:val="22"/>
          <w:szCs w:val="22"/>
        </w:rPr>
        <w:t xml:space="preserve"> и </w:t>
      </w:r>
      <w:r>
        <w:rPr>
          <w:rStyle w:val="Term1"/>
          <w:sz w:val="22"/>
          <w:szCs w:val="22"/>
        </w:rPr>
        <w:t>множественную регрессию</w:t>
      </w:r>
      <w:r>
        <w:rPr>
          <w:sz w:val="22"/>
          <w:szCs w:val="22"/>
        </w:rPr>
        <w:t xml:space="preserve"> линейного и нелинейного типа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Пример простой линейной регрессии:</w:t>
      </w:r>
    </w:p>
    <w:p>
      <w:pPr>
        <w:pStyle w:val="Style10"/>
        <w:jc w:val="both"/>
        <w:rPr/>
      </w:pPr>
      <w:r>
        <w:rPr>
          <w:sz w:val="22"/>
          <w:szCs w:val="22"/>
        </w:rPr>
        <w:t>y=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x+b.</w:t>
      </w:r>
    </w:p>
    <w:p>
      <w:pPr>
        <w:pStyle w:val="Style10"/>
        <w:jc w:val="both"/>
        <w:rPr/>
      </w:pPr>
      <w:r>
        <w:rPr/>
        <w:t>Пример множественной линейной регрессии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86"/>
        <w:gridCol w:w="635"/>
      </w:tblGrid>
      <w:tr>
        <w:trPr/>
        <w:tc>
          <w:tcPr>
            <w:tcW w:w="9286" w:type="dxa"/>
            <w:tcBorders/>
            <w:vAlign w:val="center"/>
          </w:tcPr>
          <w:p>
            <w:pPr>
              <w:pStyle w:val="Style10"/>
              <w:spacing w:before="280" w:after="0"/>
              <w:jc w:val="both"/>
              <w:rPr/>
            </w:pPr>
            <w:r>
              <w:rPr>
                <w:sz w:val="22"/>
                <w:szCs w:val="22"/>
                <w:lang w:val="es-ES"/>
              </w:rPr>
              <w:t>y=m</w:t>
            </w:r>
            <w:r>
              <w:rPr>
                <w:sz w:val="22"/>
                <w:szCs w:val="22"/>
                <w:vertAlign w:val="subscript"/>
                <w:lang w:val="es-ES"/>
              </w:rPr>
              <w:t>1</w:t>
            </w:r>
            <w:r>
              <w:rPr>
                <w:sz w:val="22"/>
                <w:szCs w:val="22"/>
                <w:lang w:val="es-ES"/>
              </w:rPr>
              <w:t>x</w:t>
            </w:r>
            <w:r>
              <w:rPr>
                <w:sz w:val="22"/>
                <w:szCs w:val="22"/>
                <w:vertAlign w:val="subscript"/>
                <w:lang w:val="es-ES"/>
              </w:rPr>
              <w:t>1</w:t>
            </w:r>
            <w:r>
              <w:rPr>
                <w:sz w:val="22"/>
                <w:szCs w:val="22"/>
                <w:lang w:val="es-ES"/>
              </w:rPr>
              <w:t>+m</w:t>
            </w:r>
            <w:r>
              <w:rPr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sz w:val="22"/>
                <w:szCs w:val="22"/>
                <w:lang w:val="es-ES"/>
              </w:rPr>
              <w:t>x</w:t>
            </w:r>
            <w:r>
              <w:rPr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sz w:val="22"/>
                <w:szCs w:val="22"/>
                <w:lang w:val="es-ES"/>
              </w:rPr>
              <w:t>+... + m</w:t>
            </w:r>
            <w:r>
              <w:rPr>
                <w:sz w:val="22"/>
                <w:szCs w:val="22"/>
                <w:vertAlign w:val="subscript"/>
                <w:lang w:val="es-ES"/>
              </w:rPr>
              <w:t>k</w:t>
            </w:r>
            <w:r>
              <w:rPr>
                <w:sz w:val="22"/>
                <w:szCs w:val="22"/>
                <w:lang w:val="es-ES"/>
              </w:rPr>
              <w:t>x</w:t>
            </w:r>
            <w:r>
              <w:rPr>
                <w:sz w:val="22"/>
                <w:szCs w:val="22"/>
                <w:vertAlign w:val="subscript"/>
                <w:lang w:val="es-ES"/>
              </w:rPr>
              <w:t>k</w:t>
            </w:r>
            <w:r>
              <w:rPr>
                <w:sz w:val="22"/>
                <w:szCs w:val="22"/>
                <w:lang w:val="es-ES"/>
              </w:rPr>
              <w:t>+b.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1)</w:t>
            </w:r>
          </w:p>
        </w:tc>
      </w:tr>
    </w:tbl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Для оценки степени связи между величинами используется коэффициент множественной корреляции R Пирсона (корреляционное отношение), который может принимать значения от 0 до 1. R=0 если между величинами нет никакой связи и R=1, если между величинами имеется функциональная (детерминированная) связь. В большинстве случаев R принимает промежуточные значения от 0 до 1. Величина R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называется коэффициентом детерминации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Задачей построения регрессионной зависимости является нахождение вектора коэффициентов M модели (1) при котором коэффициент R принимает максимальное значение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значимости R применяется F-критерий Фишера, вычисляемый по формуле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859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где n - размер выборки (количество экспериментов); k - число коэффициентов модели. Если F превышает некоторое критическое значение для данных n и k и принятой доверительной вероятности, то величина R считается существенной. Таблицы критических значений F приводятся в справочниках по математической статистике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значимость R определяется не только его величиной, но и соотношением между количеством экспериментов и количеством коэффициентов (параметров) модели. Действительно, корреляционное отношение для n=2 для простой линейной модели равно 1 (через 2 точки на плоскости можно всегда провести единственную прямую). Однако, если экспериментальные данные являются случайными величинами, доверять такому значению R следует с большой осторожностью. Обычно для получения значимого R и достоверной регрессии стремятся к тому, чтобы количество экспериментов существенно превышало количество коэффициентов модели (n&gt;&gt;k)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Для построения линейной регрессионной модели необходимо: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1) подготовить список из n строк и m столбцов, содержащий экспериментальные данные (столбец, содержащий выходную величину y должен быть либо первым, либо последним в списке);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обратиться к меню </w:t>
      </w:r>
      <w:r>
        <w:rPr>
          <w:rStyle w:val="Com1"/>
          <w:sz w:val="22"/>
          <w:szCs w:val="22"/>
        </w:rPr>
        <w:t>Сервис/Анализ данных/Регрессия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24400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/>
      </w:pPr>
      <w:r>
        <w:rPr>
          <w:sz w:val="22"/>
          <w:szCs w:val="22"/>
        </w:rPr>
        <w:t xml:space="preserve">Если пункт </w:t>
      </w:r>
      <w:r>
        <w:rPr>
          <w:rStyle w:val="Com1"/>
          <w:sz w:val="22"/>
          <w:szCs w:val="22"/>
        </w:rPr>
        <w:t>"Анализ данных"</w:t>
      </w:r>
      <w:r>
        <w:rPr>
          <w:sz w:val="22"/>
          <w:szCs w:val="22"/>
        </w:rPr>
        <w:t xml:space="preserve"> в меню </w:t>
      </w:r>
      <w:r>
        <w:rPr>
          <w:rStyle w:val="Com1"/>
          <w:sz w:val="22"/>
          <w:szCs w:val="22"/>
        </w:rPr>
        <w:t>"Сервис"</w:t>
      </w:r>
      <w:r>
        <w:rPr>
          <w:sz w:val="22"/>
          <w:szCs w:val="22"/>
        </w:rPr>
        <w:t xml:space="preserve"> отсутствует, то следует обратиться к пункту </w:t>
      </w:r>
      <w:r>
        <w:rPr>
          <w:rStyle w:val="Com1"/>
          <w:sz w:val="22"/>
          <w:szCs w:val="22"/>
        </w:rPr>
        <w:t>"Надстройки"</w:t>
      </w:r>
      <w:r>
        <w:rPr>
          <w:sz w:val="22"/>
          <w:szCs w:val="22"/>
        </w:rPr>
        <w:t xml:space="preserve"> того же меню и установить флажок </w:t>
      </w:r>
      <w:r>
        <w:rPr>
          <w:rStyle w:val="Com1"/>
          <w:sz w:val="22"/>
          <w:szCs w:val="22"/>
        </w:rPr>
        <w:t>"Пакет анализа"</w:t>
      </w:r>
      <w:r>
        <w:rPr>
          <w:sz w:val="22"/>
          <w:szCs w:val="22"/>
        </w:rPr>
        <w:t>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3) в диалоговом окне "Регрессия" задать: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ходной интервал Y;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ходной интервал X;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ыходной интервал - верхняя левая ячейка интервала, в который будут помещаться результаты вычислений (рекомендуется разместить на новом рабочем листе); 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610100" cy="4276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4) нажать "Ok" и проанализировать результаты.</w:t>
      </w:r>
    </w:p>
    <w:p>
      <w:pPr>
        <w:pStyle w:val="Heading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мер использования множественной линейной регрессии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Предположим, что застройщик оценивает стоимость группы небольших офисных зданий в традиционном деловом районе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Застройщик может использовать множественный регрессионный анализ для оценки цены офисного здания в заданном районе на основе следующих переменных.</w:t>
      </w:r>
    </w:p>
    <w:p>
      <w:pPr>
        <w:pStyle w:val="Style10"/>
        <w:jc w:val="both"/>
        <w:rPr/>
      </w:pPr>
      <w:r>
        <w:rPr>
          <w:sz w:val="22"/>
          <w:szCs w:val="22"/>
        </w:rPr>
        <w:t>y - оценочная цена здания под офис;</w:t>
        <w:br/>
        <w:t>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- общая площадь в квадратных метрах;</w:t>
        <w:br/>
        <w:t>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- количество офисов;</w:t>
        <w:br/>
        <w:t>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- количество входов (0,5 входа означает вход только для доставки корреспонденции);</w:t>
        <w:br/>
        <w:t>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- время эксплуатации здания в годах.</w:t>
      </w:r>
    </w:p>
    <w:p>
      <w:pPr>
        <w:pStyle w:val="Style10"/>
        <w:jc w:val="both"/>
        <w:rPr/>
      </w:pPr>
      <w:r>
        <w:rPr>
          <w:sz w:val="22"/>
          <w:szCs w:val="22"/>
        </w:rPr>
        <w:t>В этом примере предполагается, что существует линейная зависимость между каждой независимой переменной 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и 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) и зависимой переменной (y), то есть ценой здания под офис в данном районе. Исходные данные показаны на рисунке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33700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Настройки для решения поставленной задачи показаны на рисунке окна "Регрессия". Результаты расчетов размещены на отдельном листе в трех таблицах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096125" cy="416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В итоге мы получили следующую математическую модель:</w:t>
      </w:r>
    </w:p>
    <w:p>
      <w:pPr>
        <w:pStyle w:val="Style10"/>
        <w:jc w:val="both"/>
        <w:rPr/>
      </w:pPr>
      <w:r>
        <w:rPr>
          <w:sz w:val="22"/>
          <w:szCs w:val="22"/>
        </w:rPr>
        <w:t>y = 52318 + 27,64*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+ 12530*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+ 2553*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- 234,24*x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>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Теперь застройщик может определить оценочную стоимость здания под офис в том же районе. Если это здание имеет площадь 2500 квадратных метров, три офиса, два входа и время эксплуатации - 25 лет, можно оценить его стоимость, используя следующую формулу: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y = 27,64*2500 + 12530*3 + 2553*2 - 234,24*25 + 52318 = 158 261 у.е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В регрессионном анализе наиболее важными результатами являются:</w:t>
      </w:r>
    </w:p>
    <w:p>
      <w:pPr>
        <w:pStyle w:val="Normal"/>
        <w:numPr>
          <w:ilvl w:val="0"/>
          <w:numId w:val="4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оэффициенты при переменных и Y-пересечение, являющиеся искомыми параметрами модели; </w:t>
      </w:r>
    </w:p>
    <w:p>
      <w:pPr>
        <w:pStyle w:val="Normal"/>
        <w:numPr>
          <w:ilvl w:val="0"/>
          <w:numId w:val="4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множественный R, характеризующий точность модели для имеющихся исходных данных; </w:t>
      </w:r>
    </w:p>
    <w:p>
      <w:pPr>
        <w:pStyle w:val="Normal"/>
        <w:numPr>
          <w:ilvl w:val="0"/>
          <w:numId w:val="4"/>
        </w:numPr>
        <w:spacing w:before="30" w:after="3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F-критерий Фишера</w:t>
      </w:r>
      <w:r>
        <w:rPr>
          <w:rFonts w:cs="Tahoma" w:ascii="Tahoma" w:hAnsi="Tahoma"/>
          <w:sz w:val="22"/>
          <w:szCs w:val="22"/>
        </w:rPr>
        <w:t xml:space="preserve"> (в рассмотренном примере он значительно превосходит критическое значение, равное 4,06); </w:t>
      </w:r>
    </w:p>
    <w:p>
      <w:pPr>
        <w:pStyle w:val="Normal"/>
        <w:numPr>
          <w:ilvl w:val="0"/>
          <w:numId w:val="4"/>
        </w:numPr>
        <w:spacing w:before="30" w:after="3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t-статистика </w:t>
      </w:r>
      <w:r>
        <w:rPr>
          <w:rFonts w:cs="Tahoma" w:ascii="Tahoma" w:hAnsi="Tahoma"/>
          <w:sz w:val="22"/>
          <w:szCs w:val="22"/>
        </w:rPr>
        <w:t xml:space="preserve">– величины, характеризующие степень значимости отдельных коэффициентов модели. 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На t-статистике следует остановиться особо. Очень часто при построении регрессионной модели неизвестно, влияет тот или иной фактор x на y. Включение в модель факторов, которые не влияют на выходную величину, ухудшает качество модели. Вычисление t-статистики помогает обнаружить такие факторы. Приближенную оценку можно сделать так: если при n&gt;&gt;k величина t-статистики по абсолютному значению существенно больше трех, соответствующий коэффициент следует считать значимым, а фактор включить в модель, иначе исключить из модели. Таким образом, можно предложить технологию построения регрессионной модели, состоящую из двух этапов: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1) обработать пакетом "Регрессия" все имеющиеся данные, проанализировать значения t-статистики;</w:t>
        <w:br/>
        <w:t>2) удалить из таблицы исходных данных столбцы с теми факторами, для которых коэффициенты незначимы и обработать пакетом "Регрессия" новую таблицу.</w:t>
      </w:r>
    </w:p>
    <w:p>
      <w:pPr>
        <w:pStyle w:val="Style10"/>
        <w:jc w:val="both"/>
        <w:rPr/>
      </w:pPr>
      <w:r>
        <w:rPr/>
        <w:t>Для примера рассмотрим переменную x4. В справочнике по математической статистике t-критическое с (n-k-1)=6 степенями свободы и доверительной вероятностью 0,95 равно 1,94. Поскольку абсолютная величина t, равная 17,7 больше, чем 1,94, срок эксплуатации - это важная переменная для оценки стоимости здания под офис. Аналогичным образом можно протестировать все другие переменные на статистическую значимость. Ниже приводятся наблюдаемые t-значения для каждой из независимых переменных:</w:t>
      </w:r>
    </w:p>
    <w:tbl>
      <w:tblPr>
        <w:tblW w:w="414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410"/>
        <w:gridCol w:w="730"/>
      </w:tblGrid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щая площадь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ичество офисов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оличество входов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рок эксплуатации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,7</w:t>
            </w:r>
          </w:p>
        </w:tc>
      </w:tr>
    </w:tbl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Все эти значения имеют абсолютную величину большую, чем 1,94; следовательно, все переменные, использованные в уравнении регрессии, полезны для предсказания оценочной стоимости здания под офис в данном районе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66928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46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jc w:val="both"/>
        <w:rPr/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381000" cy="381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средства для построения математических моделей и прогнозирования состояния моделируемого объекта содержит Excel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ово назначение регрессионного анализа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то такое уравнение регрессии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виды регрессии различают? приведите примеры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то показывает коэффициент множественной корреляции Пирсона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чем заключается задача построения регрессионной зависимости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ля чего применяется F-критерий Фишера? Как он вычисляется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ми параметрами определяется значимость коэффициента Пирсона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 построить линейную регрессионную модель в Excel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то характеризует t-статистика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ова технология построения регрессионной модели? </w:t>
      </w:r>
    </w:p>
    <w:p>
      <w:pPr>
        <w:pStyle w:val="Style10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30066"/>
      <w:u w:val="single"/>
    </w:rPr>
  </w:style>
  <w:style w:type="character" w:styleId="Headsub1">
    <w:name w:val="headsub1"/>
    <w:basedOn w:val="Style9"/>
    <w:qFormat/>
    <w:rPr>
      <w:b/>
      <w:bCs/>
      <w:color w:val="330066"/>
      <w:sz w:val="20"/>
      <w:szCs w:val="20"/>
    </w:rPr>
  </w:style>
  <w:style w:type="character" w:styleId="Rtxt1">
    <w:name w:val="rtxt1"/>
    <w:basedOn w:val="Style9"/>
    <w:qFormat/>
    <w:rPr>
      <w:sz w:val="16"/>
      <w:szCs w:val="16"/>
    </w:rPr>
  </w:style>
  <w:style w:type="character" w:styleId="Texample1">
    <w:name w:val="texample1"/>
    <w:basedOn w:val="Style9"/>
    <w:qFormat/>
    <w:rPr>
      <w:rFonts w:ascii="Courier New" w:hAnsi="Courier New" w:cs="Courier New"/>
      <w:color w:val="8B0000"/>
    </w:rPr>
  </w:style>
  <w:style w:type="character" w:styleId="Com1">
    <w:name w:val="com1"/>
    <w:basedOn w:val="Style9"/>
    <w:qFormat/>
    <w:rPr>
      <w:b/>
      <w:bCs/>
      <w:i/>
      <w:iCs/>
    </w:rPr>
  </w:style>
  <w:style w:type="character" w:styleId="Term1">
    <w:name w:val="term1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u.edu.ru:8801/projects/inf/default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9:00:00Z</dcterms:created>
  <dc:creator>указан на 1 стр.</dc:creator>
  <dc:description/>
  <dc:language>en-US</dc:language>
  <cp:lastModifiedBy>ТарВБ</cp:lastModifiedBy>
  <dcterms:modified xsi:type="dcterms:W3CDTF">2008-02-03T19:02:00Z</dcterms:modified>
  <cp:revision>3</cp:revision>
  <dc:subject/>
  <dc:title>МетодМатериалы для ФПМИ</dc:title>
</cp:coreProperties>
</file>