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ttp://www.bsu.edu.ru:8801/projects/inf/default.htm</w:t>
      </w:r>
    </w:p>
    <w:p>
      <w:pPr>
        <w:pStyle w:val="Heading2"/>
        <w:jc w:val="both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Поиск решения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Excel имеет несколько программ-надстроек, выполняющих решение различных задач. Одной из надстроек является "Поиск решения", позволяющая решать оптимизационные задачи в Excel. Чаще всего это задачи линейного программирования (ЛП)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Общая формулировка задачи ЛП: найти неотрицательное решение X системы линейных уравнений AX=B, при котором целевая функция f=CX принимает максимальное (минимальное) значение, где A — матрица коэффициентов; B — объемы ресурсов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й смысл системы AX=B заключается в задании ограничений на расходуемые ресурсы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й смысл целевой функции f=CX заключается в максимальной прибыли или минимальной себестоимости, получаемой от оптимального решения X. Например, если X — вектор объемов выпуска продукции, а С - вектор прибыли, получаемой от единицы каждого вида продукции, то f — суммарная прибыль от выпуска всей продукции.</w:t>
      </w:r>
    </w:p>
    <w:p>
      <w:pPr>
        <w:pStyle w:val="Style10"/>
        <w:jc w:val="both"/>
        <w:rPr/>
      </w:pPr>
      <w:r>
        <w:rPr/>
        <w:t>Рассмотрим работу надстройки "Поиск решения" на примере задачи о рационе кормления животных. Требуется составить такой рацион кормления животных тремя видами корма, при котором они получат необходимое количество питательных веществ A и B и себестоимость кормов будет минимальна. Цены кормов, требуемое количество питательных веществ и их содержание в каждом корме показаны в таблице.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2"/>
        <w:gridCol w:w="1449"/>
        <w:gridCol w:w="1450"/>
        <w:gridCol w:w="1449"/>
        <w:gridCol w:w="2898"/>
      </w:tblGrid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Питательные вещества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Корм 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Корм 2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Корм 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Требуемое количество</w:t>
              <w:br/>
              <w:t>(ед. пит. вещества)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 (ед./кг)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Б (ед./кг)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Цена корма (руб/кг)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2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,95</w:t>
            </w:r>
          </w:p>
        </w:tc>
        <w:tc>
          <w:tcPr>
            <w:tcW w:w="1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,8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</w:tbl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>Если обозначить X=(x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, x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) — искомое количество кормов, то задача ЛП формулируется так: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Найти решение X системы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812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при котором целевая функция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2407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принимает минимальное значение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ую формулировку задачи необходимо оформить в виде таблицы, отражающей основные зависимости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38625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Ячейки таблицы имеют следующий смысл: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иапазон A1:C2 — содержит матрицу A; 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иапазон D1:D2 — содержит вектор ресурсов В; 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иапазон A6:C6 — содержит вектор цен С; 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иапазон A4:C4 — содержит вектор решений X, начальные значения которого заданы нулю и который будет оптимизирован программой; 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иапазон E1:E2 — содержит выражения, вычисляющие произведение AX; </w:t>
      </w:r>
    </w:p>
    <w:p>
      <w:pPr>
        <w:pStyle w:val="Normal"/>
        <w:numPr>
          <w:ilvl w:val="0"/>
          <w:numId w:val="5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ячейка E6 — содержит выражение, вычисляющее f=CX.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Вызов программы поиска решения выполняется через меню </w:t>
      </w:r>
      <w:r>
        <w:rPr>
          <w:rStyle w:val="Com1"/>
          <w:sz w:val="22"/>
          <w:szCs w:val="22"/>
        </w:rPr>
        <w:t>"Сервис\Поиск решения..."</w:t>
      </w:r>
      <w:r>
        <w:rPr>
          <w:sz w:val="22"/>
          <w:szCs w:val="22"/>
        </w:rPr>
        <w:t>. В открывшемся окне "</w:t>
      </w:r>
      <w:r>
        <w:rPr>
          <w:rStyle w:val="Com1"/>
          <w:sz w:val="22"/>
          <w:szCs w:val="22"/>
        </w:rPr>
        <w:t>Поиск решения</w:t>
      </w:r>
      <w:r>
        <w:rPr>
          <w:sz w:val="22"/>
          <w:szCs w:val="22"/>
        </w:rPr>
        <w:t>" необходимо установить следующие параметры: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"Установить целевую ячейку" — E6;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становить переключатель "Равной минимальному значению";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поле "изменяя ячейки" указать диапазон A4:C4; 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области "Ограничения" нажать кнопку "Добавить" и в окне "Добавление ограничений" ввести ограничения: E1&gt;=D1 и E2&gt;=D2;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24475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жать кнопку "Параметры..." и в открывшемся окне установить флажки "Линейная модель", "Неотрицательные значения" и выбрать переключатель "Оценка" — "Линейная". </w:t>
      </w:r>
    </w:p>
    <w:p>
      <w:pPr>
        <w:pStyle w:val="Style10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91075" cy="320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/>
      </w:pPr>
      <w:r>
        <w:rPr>
          <w:sz w:val="22"/>
          <w:szCs w:val="22"/>
        </w:rPr>
        <w:t>Для запуска программы необходимо в окне "</w:t>
      </w:r>
      <w:r>
        <w:rPr>
          <w:rStyle w:val="Com1"/>
          <w:sz w:val="22"/>
          <w:szCs w:val="22"/>
        </w:rPr>
        <w:t>Поиск решения</w:t>
      </w:r>
      <w:r>
        <w:rPr>
          <w:sz w:val="22"/>
          <w:szCs w:val="22"/>
        </w:rPr>
        <w:t>" нажать кнопку "</w:t>
      </w:r>
      <w:r>
        <w:rPr>
          <w:rStyle w:val="Com1"/>
          <w:sz w:val="22"/>
          <w:szCs w:val="22"/>
        </w:rPr>
        <w:t>Выполнить</w:t>
      </w:r>
      <w:r>
        <w:rPr>
          <w:sz w:val="22"/>
          <w:szCs w:val="22"/>
        </w:rPr>
        <w:t>". Результаты вычислений будут записаны в изменяемые ячейки таблицы. В итоге таблица должна иметь следующий вид.</w:t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00525" cy="1581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животных следует кормить первым кормом в количестве 0,38 кг, третьим — 3,85 кг и не использовать второй корм вообще. При таком рационе затраты на кормление одного животного составят 11,88 руб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mc:AlternateContent>
          <mc:Choice Requires="wps">
            <w:drawing>
              <wp:inline distT="0" distB="0" distL="0" distR="0">
                <wp:extent cx="566928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46.3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jc w:val="both"/>
        <w:rPr/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381000" cy="381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</w:rPr>
        <w:t>Контрольные вопросы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ово назначение программы-надстройки "Поиск решения"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ова общая формулировка задачи линейного программирования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чем заключается экономический смысл задачи линейного программирования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 будет сформулирована задача линейного программирования для рассматриваемого примера задачи о рациональном кормлении животных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 оформить в виде таблицы, отражающей основные зависимости, математическую формулировку задачи линейного программирования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ов смысл ячеек таблицы, подготовленной для поиска решения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 загрузить программу поиска решения задачи линейного программирования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параметры следует установить в окне "Поиск решения"? 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 интерпретировать полученные результаты решения задачи линейного программирования?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330066"/>
      <w:u w:val="single"/>
    </w:rPr>
  </w:style>
  <w:style w:type="character" w:styleId="Headsub1">
    <w:name w:val="headsub1"/>
    <w:basedOn w:val="Style9"/>
    <w:qFormat/>
    <w:rPr>
      <w:b/>
      <w:bCs/>
      <w:color w:val="330066"/>
      <w:sz w:val="20"/>
      <w:szCs w:val="20"/>
    </w:rPr>
  </w:style>
  <w:style w:type="character" w:styleId="Rtxt1">
    <w:name w:val="rtxt1"/>
    <w:basedOn w:val="Style9"/>
    <w:qFormat/>
    <w:rPr>
      <w:sz w:val="16"/>
      <w:szCs w:val="16"/>
    </w:rPr>
  </w:style>
  <w:style w:type="character" w:styleId="Texample1">
    <w:name w:val="texample1"/>
    <w:basedOn w:val="Style9"/>
    <w:qFormat/>
    <w:rPr>
      <w:rFonts w:ascii="Courier New" w:hAnsi="Courier New" w:cs="Courier New"/>
      <w:color w:val="8B0000"/>
    </w:rPr>
  </w:style>
  <w:style w:type="character" w:styleId="Com1">
    <w:name w:val="com1"/>
    <w:basedOn w:val="Style9"/>
    <w:qFormat/>
    <w:rPr>
      <w:b/>
      <w:bCs/>
      <w:i/>
      <w:iCs/>
    </w:rPr>
  </w:style>
  <w:style w:type="character" w:styleId="Term1">
    <w:name w:val="term1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8:59:00Z</dcterms:created>
  <dc:creator>указан на 1 стр.</dc:creator>
  <dc:description/>
  <dc:language>en-US</dc:language>
  <cp:lastModifiedBy>ТарВБ</cp:lastModifiedBy>
  <dcterms:modified xsi:type="dcterms:W3CDTF">2008-02-03T19:00:00Z</dcterms:modified>
  <cp:revision>3</cp:revision>
  <dc:subject/>
  <dc:title>МетодМатериалы для ФПМИ</dc:title>
</cp:coreProperties>
</file>